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9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osiedlowych placów zabaw na terenie Dzielnicy Praga-Południe m.st. Warszawy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jbrutto (podane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340"/>
      </w:tblGrid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brutto </w:t>
            </w:r>
            <w:r>
              <w:rPr>
                <w:i/>
                <w:sz w:val="22"/>
                <w:szCs w:val="22"/>
              </w:rPr>
              <w:t>(PLN)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on ul. Grochowskiej i Kordeckiego dz. ew. 48/1 z obr. 3-04-08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Grochows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Igańska dz. ew. 70/2 z obr. 3-05-0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Zagójs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ora-Komorowskiego dz. ew. 13/1 z obr. 3-06-0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Brygady Pościgow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jon ul. Suchodolskiej i Międzyborskiej dz. ew. 29/6 z obr. 3-05-02 (PT Kinow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Międzynarodowa 48 dz. ew. 15 z obr. 3-01-1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Międzynarodowa 4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Wandy 10 dz. ew. 30/1 z obr. 3-01-1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Wand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on ul. Waszyngtona, Międzynarodowej i Angorskiej dz. ew. 29/46 z obr 3-01-0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Międzynarodowa 6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Lubelska dz. ew. 21 z obr. 3-02-0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Lubels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on ul. Rybnej 24 i Wawerskiej 15 dz. ew. 40/1, 40/3, 40/4 z obr. </w:t>
              <w:br/>
              <w:t xml:space="preserve">3-02-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Mińs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Chrzanowskiego dz. ew. 8 i 23 z obrębu 3-04-0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Wiatraczn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on ul. Kobielskiej, Kaleńskiej i Kickiego dz. ew. 84/4, 84/7, 84/8 z obr. 3-04-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Kobiels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on ul. Dobrowoja i Waszyngtona dz. ew. 84/7 z obr. 3-05-0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T Dobrowo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3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900"/>
              <w:jc w:val="both"/>
              <w:rPr/>
            </w:pPr>
            <w:r>
              <w:rPr/>
              <w:t xml:space="preserve">słownie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.....………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brutto ustalone są na cały okres obowiązywania umowy i nie podlegają podwyższeniu a także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b/>
          <w:iCs/>
          <w:sz w:val="24"/>
        </w:rPr>
        <w:t xml:space="preserve">28.11.2014 </w:t>
      </w:r>
      <w:r>
        <w:rPr>
          <w:iCs/>
          <w:sz w:val="24"/>
        </w:rPr>
        <w:t>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Times New Roman"/>
          <w:sz w:val="24"/>
        </w:rPr>
        <w:t xml:space="preserve">Oświadczamy, że </w:t>
      </w:r>
      <w:r>
        <w:rPr>
          <w:rFonts w:cs="Times New Roman"/>
          <w:b/>
          <w:sz w:val="24"/>
        </w:rPr>
        <w:t xml:space="preserve">okres gwarancji </w:t>
      </w:r>
      <w:r>
        <w:rPr>
          <w:rFonts w:cs="Times New Roman"/>
          <w:sz w:val="24"/>
        </w:rPr>
        <w:t xml:space="preserve">wynosi ….... </w:t>
      </w:r>
      <w:r>
        <w:rPr>
          <w:rFonts w:cs="Times New Roman"/>
          <w:b/>
          <w:sz w:val="24"/>
        </w:rPr>
        <w:t>miesięcy</w:t>
      </w:r>
      <w:r>
        <w:rPr>
          <w:rFonts w:cs="Times New Roman"/>
          <w:sz w:val="24"/>
        </w:rPr>
        <w:t xml:space="preserve"> od daty odbioru końcowego (nie krótszy niż </w:t>
      </w:r>
      <w:r>
        <w:rPr>
          <w:rFonts w:cs="Times New Roman"/>
          <w:b/>
          <w:sz w:val="24"/>
        </w:rPr>
        <w:t>36 miesięcy</w:t>
      </w:r>
      <w:r>
        <w:rPr>
          <w:rFonts w:cs="Times New Roman"/>
          <w:sz w:val="24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</w:t>
      </w:r>
      <w:r>
        <w:rPr/>
        <w:t xml:space="preserve"> obejmującej cały przedmiot zamówienia</w:t>
      </w:r>
      <w:r>
        <w:rPr>
          <w:sz w:val="24"/>
        </w:rPr>
        <w:t xml:space="preserve"> najpóźniej w dniu zawarcia umowy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  <w:r>
        <w:br w:type="page"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miejscowość)                                       ( data)                                                                            (podpis i pieczątka imienna uprawnionego przedstawiciela Wykonawcy)</w:t>
      </w:r>
    </w:p>
    <w:p>
      <w:pPr>
        <w:pStyle w:val="Tekstpodstawowywcity3"/>
        <w:ind w:firstLine="5400"/>
        <w:rPr>
          <w:vertAlign w:val="subscript"/>
        </w:rPr>
      </w:pPr>
      <w:r>
        <w:rPr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ulim;굴림" w:hAnsi="Gulim;굴림" w:cs="Gulim;굴림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Gulim;굴림" w:hAnsi="Gulim;굴림" w:cs="Gulim;굴림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25:00Z</dcterms:created>
  <dc:creator>Romuald Żarnecki</dc:creator>
  <dc:description/>
  <cp:keywords/>
  <dc:language>en-US</dc:language>
  <cp:lastModifiedBy>alatawiec</cp:lastModifiedBy>
  <cp:lastPrinted>2014-08-19T13:19:00Z</cp:lastPrinted>
  <dcterms:modified xsi:type="dcterms:W3CDTF">2014-09-26T09:25:00Z</dcterms:modified>
  <cp:revision>2</cp:revision>
  <dc:subject/>
  <dc:title>Załącznik Nr 1</dc:title>
</cp:coreProperties>
</file>